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4.12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999237 от 25.11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на оказание услуг по уборке производственных и служебных помещений  и прилегающих территори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«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Сведения о начальной (максимальной) цене договора (цене Лота)» Извещения о закуп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ая (максимальная) цен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35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38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704,7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(Тридцать пять миллионов двести тридцать восемь тысяч семьсот четыре) рубля 71 копейка с учетом суммы НДС (18%), в том числе сумма  НДС (18%) 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7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95,63 (Пять миллионов триста семьдесят пять тысяч триста девяносто пять) рублей 63 к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формулировку: «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Тридцать пять миллионов двести тридцать восемь тысяч семьсот четыре)»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3 Документации о закупк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едения о начальной (максимальной) цене договора (цене Ло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ая (максимальная) цен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35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38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704,7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(Тридцать пять миллионов двести тридцать восемь тысяч  семьсот четыре) рубля 71 копейка с учетом суммы НДС (18%), в том числе сумма  НДС (18%) 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7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95,63 (Пять миллионов триста семьдесят пять тысяч триста девяносто пять) рублей 63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формулировку: «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Тридцать пять миллионов двести тридцать восемь тысяч семьсот четыре)»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тексту Приложения №4 «Порядок оценки и сопоставления заявок на участие в запросе предложений» условие о наличии опыта работы не менее 5 лет заменено на условие о наличии опыта работы не менее 3 л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бавлено в состав закупочной документации Приложение №7 Информационное письмо об опыте рабо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Segoe UI Light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;Segoe UI Light" w:hAnsi="Segoe UI;Segoe UI Light" w:cs="Segoe UI;Segoe UI Light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Segoe UI Light" w:hAnsi="Segoe UI;Segoe UI Light" w:cs="Segoe UI;Segoe U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5-12-04T08:49:00Z</cp:lastPrinted>
  <dcterms:modified xsi:type="dcterms:W3CDTF">2015-12-04T04:35:00Z</dcterms:modified>
  <cp:revision>8</cp:revision>
  <dc:subject/>
  <dc:title/>
</cp:coreProperties>
</file>